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  <w:t>a)</w:t>
        <w:tab/>
        <w:t xml:space="preserve">Fase I </w:t>
      </w:r>
    </w:p>
    <w:p>
      <w:pPr>
        <w:pStyle w:val="Normal"/>
        <w:jc w:val="both"/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  <w:t>Primi studi su un nuovo principio attivo condotti nell'uomo spesso su volontari sani. Lo scopo è quello di fornire una valutazione preliminare sulla sicurezza ed un primo profilo della farmacocinetica e della farmacodinamica del principio attivo nell'uomo.</w:t>
      </w:r>
    </w:p>
    <w:p>
      <w:pPr>
        <w:pStyle w:val="Normal"/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</w:r>
    </w:p>
    <w:p>
      <w:pPr>
        <w:pStyle w:val="Normal"/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  <w:t>b)</w:t>
        <w:tab/>
        <w:t>Fase II</w:t>
      </w:r>
    </w:p>
    <w:p>
      <w:pPr>
        <w:pStyle w:val="Normal"/>
        <w:jc w:val="both"/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  <w:t>Studi terapeutici pilota. Lo scopo è quello di dimostrare l'attività e di ,valutare la sicurezza a breve termine di un principio attivo in pazienti affetti da una malattia o da una condizione clinica per la quale il principio attivo è proposto: Gli studi vengono condotti su un numero limitato di soggetti e spesso, in uno stadio più. avanzato, secondo uno schema comparativo (es. controllato con placebo). Questa fase ha anche lo scopo di determinare un appropriato intervallo di dosi e/o schemi terapeutici e (se possibile) di identificare il rapporto dose/risposta, al fine di fornire le migliori premesse per pianificare studi terapeutici più estesi.</w:t>
      </w:r>
    </w:p>
    <w:p>
      <w:pPr>
        <w:pStyle w:val="Normal"/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</w:r>
    </w:p>
    <w:p>
      <w:pPr>
        <w:pStyle w:val="Normal"/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  <w:t>c)</w:t>
        <w:tab/>
        <w:t>Fase III</w:t>
      </w:r>
    </w:p>
    <w:p>
      <w:pPr>
        <w:pStyle w:val="TextBody"/>
        <w:tabs>
          <w:tab w:val="clear" w:pos="7800"/>
          <w:tab w:val="clear" w:pos="10305"/>
        </w:tabs>
        <w:rPr/>
      </w:pPr>
      <w:r>
        <w:rPr/>
        <w:t xml:space="preserve">Studi su gruppi di pazienti più numerosi (e possibilmente diversificati) ai fine di determinare il rapporto sicurezza/efficacia a breve e lungo , termine delle formulazioni del principio attivo, come pure di valutarne il valore terapeutico assoluto e relativo. L'andamento e le caratteristiche delle più frequenti reazioni avverse devono essere indagati e si devono esaminare le specifiche caratteristiche del prodotto (es. interazioni clinicamente rilevanti tra farmaci, fattori che inducono differenti risposte, quali l'età, ecc.). II. programma sperimentale dovrebbe essere preferibilmente a doppio cieco randomizzato, ma altri disegni possono essere accettabili, come, ad esempio, nel caso di studi a lungo  termine sulla sicurezza. </w:t>
      </w:r>
      <w:r>
        <w:rPr>
          <w:sz w:val="24"/>
          <w:lang w:val="it-IT" w:eastAsia="it-IT"/>
        </w:rPr>
        <w:t>Generalmente le condizioni degli studi dovrebbero essere il più possibile vicine alle normali condizioni d'uso.</w:t>
      </w:r>
    </w:p>
    <w:p>
      <w:pPr>
        <w:pStyle w:val="Normal"/>
        <w:tabs>
          <w:tab w:val="clear" w:pos="708"/>
          <w:tab w:val="right" w:pos="11486" w:leader="none"/>
        </w:tabs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</w:r>
    </w:p>
    <w:p>
      <w:pPr>
        <w:pStyle w:val="Normal"/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  <w:t>d)</w:t>
        <w:tab/>
        <w:t>Fase IV</w:t>
      </w:r>
    </w:p>
    <w:p>
      <w:pPr>
        <w:pStyle w:val="Normal"/>
        <w:tabs>
          <w:tab w:val="clear" w:pos="708"/>
          <w:tab w:val="left" w:pos="7365" w:leader="none"/>
          <w:tab w:val="right" w:pos="10800" w:leader="none"/>
        </w:tabs>
        <w:jc w:val="both"/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  <w:t xml:space="preserve">Studi condotti dopo la commercializzazione del/i prodotto/i medicinale/i. Gli studi di fase IV sono condotti sulla base delle informazioni contenute nel riassunto delle caratteristiche del prodotto relativo all'autorizzazione all'immissione in commercio (per esempio, farmacovigilanza o valutazione del valore terapeutico). Dopo che un prodotto è stato posto sul mercato, gli studi clinici miranti ad indagare, ad esempio, nuove indicazioni, nuove vie di  somministrazione o nuove associazioni, vanno considerati come studi su nuovi prodotti medicinali. </w:t>
      </w:r>
    </w:p>
    <w:p>
      <w:pPr>
        <w:pStyle w:val="Normal"/>
        <w:rPr>
          <w:rFonts w:ascii="Arial" w:hAnsi="Arial" w:cs="Arial"/>
          <w:sz w:val="24"/>
          <w:lang w:val="it-IT" w:eastAsia="it-IT"/>
        </w:rPr>
      </w:pPr>
      <w:r>
        <w:rPr>
          <w:rFonts w:cs="Arial" w:ascii="Arial" w:hAnsi="Arial"/>
          <w:sz w:val="24"/>
          <w:lang w:val="it-IT" w:eastAsia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Arial Narrow" w:hAnsi="Arial Narrow" w:eastAsia="Times New Roman" w:cs="Times New Roman"/>
      <w:color w:val="auto"/>
      <w:sz w:val="20"/>
      <w:szCs w:val="20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800" w:leader="none"/>
        <w:tab w:val="right" w:pos="10305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normale">
    <w:name w:val="Testo normale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0:06:00Z</dcterms:created>
  <dc:creator>polverelli</dc:creator>
  <dc:description/>
  <dc:language>en-US</dc:language>
  <cp:lastModifiedBy>polverelli</cp:lastModifiedBy>
  <dcterms:modified xsi:type="dcterms:W3CDTF">2006-12-07T14:34:00Z</dcterms:modified>
  <cp:revision>5</cp:revision>
  <dc:subject/>
  <dc:title>Supplemento ordinarlo alla GAZZETTA UFFICIALE del 9</dc:title>
</cp:coreProperties>
</file>